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 </w:t>
      </w:r>
      <w:r>
        <w:rPr>
          <w:rFonts w:cs="Arial" w:ascii="Arial" w:hAnsi="Arial"/>
          <w:b/>
          <w:sz w:val="18"/>
          <w:szCs w:val="18"/>
        </w:rPr>
        <w:t>Holter ciśnieniowy – szt.1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z rejestratorem poprzez kabel USB, podczerwień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ciśnienia metodą oscylometryczną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owanie 4 okresów pomiarowych: 3 dzienne, 1 nocn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nie częstości pomiarów w zakresie: 1, 2, 3, 4, 5, 6, 10, 12, 15, 20 lub 30 pomiarów na godzin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y pomiaru:                                        - ciśnienie skurczowe: 60-290 mmHg        - ciśniene rozkurczowe: 30-195 mmH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pomiarowy: 0-300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kres pomiaru pulsu: 30–240 BP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ładność pomiaru: +/- 3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: do 300 pomiarów (PWA do 260 pomiarów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emność baterii: &gt;300 pomiarów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ie: dwa akumulatorki NiMH (1,2V, min. 1500mAh, AA) lub dwie baterie alkaliczne AA 1,5 V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iary: 128 x 75 x 30 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a: 240g z bateriam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zestawie z rejestratorem trzy mankiety w rozmiarach: S (20-24 cm), M (24-32 cm), L (32-38 cm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wyświetlacz LCD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za pomocą 4 przycisków:             - przycisk ON/OFF                                     - przycisk dzień/noc                                     - przyciska zdarzenia                                  - przycisk rozpoczęcia pomiaru/pomiaru rę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powtórzenie pomiaru przy wykryciu błędnego pomiaru po 3 minuta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ywidualny algorytm napełniania mankietów – pierwszy pomiar step-up/step-down, drugi pomiar: Auto-Feedback-Logic-AF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rejestratora: ESH (Europejskie Towarzystwo Nadciśnienia Tętniczego), BSH (Brytyjskie Towarzystwo Nadciśnienia Tętniczego) oraz ISO 81060-2:2013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ozbudowy o pomiar centralnego ciśnienia tętniczeg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ozbudowy o analizę fali tętna (PWA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posażenia w mankiety o rozmiarach XS (14-20 cm) oraz XL (38-55 cm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trzymałe, wykonane ze sztucznej skóry etui na rejestrator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w języku polski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a baza danych pacjent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zechowywania danych pacjenta: dane osobowe, adres, numer telefonu, wiek, płeć, stosowane leki, historia choroby, kontakty w nagłych przypadka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świetlanie w formie tabelarycznej wszystkich pomiarów z kolorystycznym zaznaczeniem pomiarów wykraczających poza normy oraz z zaznaczeniem pomiarów manualny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o błędnie wykonanym pomiarz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usunięcia pomiarów z analiz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dania komentarza do każdego pomiar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wyników w formie graficznej: 2 typy wykres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ęcznej edycji progów ciśnienia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ustawienie progów 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kalkulator progów pediatrycznych: KIGGS, Wühl et, Lurbe et, AHA (Flynn et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wyników: SYS, MAP, DIA, Ciśnienie tętna, HR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ęcznej zmiany początków interwału dziennego i nocneg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dania własnego opisu do wykonanego bada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świetlanie średnich wartości godzinnych, średnia wyliczana z: 1, 2, 3, 4, 6 i 8 godzin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estawie stacja robocza do obsługi oprogramowa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: 2 baterie, etui ze skóry ekologicznej, kabel USB, oprogramowa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6:00Z</dcterms:modified>
  <cp:revision>19</cp:revision>
  <dc:subject/>
  <dc:title>    ZESTAWIENIE  PARAMETRÓW  TECHNICZNYCH                      </dc:title>
</cp:coreProperties>
</file>